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WYMAGANIA EDUKACYJNE Z PRZEDMIOTU</w:t>
        <w:br/>
      </w:r>
      <w:r>
        <w:rPr>
          <w:rStyle w:val="Nagwek2Znak"/>
          <w:rFonts w:cs="Times New Roman" w:ascii="Times New Roman" w:hAnsi="Times New Roman"/>
          <w:b/>
          <w:sz w:val="20"/>
          <w:szCs w:val="20"/>
        </w:rPr>
        <w:t>Eksploatacja maszyn i urządzeń elektryczn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2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4fT gr1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ele ogólne przedmiotu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abycie umiejętności wykonywania pomiarów parametrów pracy maszyn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bycie umiejętności badania urządzeń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bycie umiejętności lokalizacji uszkodzeń w instalacjach elektrycznych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tworzenia schematów stycznikowo-przekaźnikowych układów sterowania i regulacji maszyn i urządzeń elektrycznych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bycie umiejętności eksploatacji energoelektronicznych układów sterowania maszyn i urządzeń elektrycznych;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ele operacyjne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czeń potrafi: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ać przyrządy pomiarowe do pomiaru parametrów maszyn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  <w:sz w:val="20"/>
          <w:szCs w:val="20"/>
        </w:rPr>
        <w:t>wykonać pomiary parametrów maszyn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rać przyrządy pomiarowe do pomiaru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ć pomiary parametrów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lokalizować uszkodzenia w maszynach i urządzeniach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onać napraw maszyn i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ć schematy układów stycznikowo-przekaźnikowych maszyn i urządzeń elektrycznych,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sługiwać energoelektroniczne układy sterowania maszyn i urządzeń elektrycznych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ATERIAŁ NAUCZANI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adanie maszyn i urządzeń elektrycznych klasa 4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danie maszyn prądu stał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danie transformatorów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danie maszyn prądu przemienneg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Badanie urządzeń elektrycznych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kalizacja uszkodzeń w  maszynach i urządzeniach  elektrycznych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ksploatacja układów sterowania maszyn i urządzeń elektrycznych klasa 5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ksploatacja  stycznikowo-przekaźnikowych układów sterowania i regulacji maszyn i urządzeń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ksploatacja energoelektro</w:t>
        <w:softHyphen/>
        <w:t>nicznych układów sterowania i regulacji maszyn i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a śródroczna i ro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puszczając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astosować zasady bezpiecznej pracy przy maszynach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zróżnić metody pomiaru parametrów maszyn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- sporządzić schematy układów pomiarowych do wyznaczania parametrów maszyn elektrycznych 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wyznaczyć charakterystyki pracy maszyn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rozpoznać typy uszkodzeń w maszynach i urządzeniach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rozróżnić czynności dotyczące eksploatacji  maszyn i urządzeń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stateczną otrzymuje uczeń który: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dobrać przyrządy pomiarowe do wykonywania pomiarów parametrów maszyn elektrycznych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określić właściwości maszyn elektrycznych na podstawie charakterysty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konać pomiary parametrów maszyn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kreślić wpływ parametrów zasilania i obciążenia na pracę maszyn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wykonać prace z zakresu eksploatacji maszyn i urządzeń elektrycznych,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zlokalizować uszkodzenia w maszynach i urządzeniach elektrycznych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edstawić wyniki pomiarów i obliczeń w postaci tabel i wykresów</w:t>
      </w:r>
    </w:p>
    <w:p>
      <w:pPr>
        <w:pStyle w:val="StylAD"/>
        <w:numPr>
          <w:ilvl w:val="0"/>
          <w:numId w:val="0"/>
        </w:numPr>
        <w:pBdr/>
        <w:spacing w:before="0" w:after="0"/>
        <w:ind w:left="0" w:hanging="0"/>
        <w:rPr>
          <w:color w:val="000000"/>
        </w:rPr>
      </w:pPr>
      <w:r>
        <w:rPr>
          <w:color w:val="000000"/>
        </w:rPr>
        <w:t>- porównać wyniki pomiarów parametrów maszyn elektrycznych z dokumentacją techniczn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cenić stan techniczny maszyn i urządzeń elektrycznych na podstawie oględzin i pomiar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sporządzić dokumentację z przeprowadzonych pomiarów maszyn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rzeanalizować wyniki pomiarów parametrów maszyn elektrycznych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naprawia uszkodzenia w maszynach i urządzeniach elektrycznyc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owy Sącz 01.09.2025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riusz Węglar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24"/>
      <w:szCs w:val="26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  <w:szCs w:val="26"/>
    </w:rPr>
  </w:style>
  <w:style w:type="character" w:styleId="StylADZnak">
    <w:name w:val="_StylAD Znak"/>
    <w:basedOn w:val="Domylnaczcionkaakapitu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AD">
    <w:name w:val="_StylAD"/>
    <w:basedOn w:val="Akapitzlist"/>
    <w:qFormat/>
    <w:pPr>
      <w:numPr>
        <w:ilvl w:val="0"/>
        <w:numId w:val="7"/>
      </w:numPr>
      <w:snapToGrid w:val="false"/>
      <w:spacing w:lineRule="auto" w:line="240" w:before="20" w:after="0"/>
      <w:contextualSpacing w:val="false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4:49:00Z</dcterms:created>
  <dc:creator>48503</dc:creator>
  <dc:description/>
  <cp:keywords/>
  <dc:language>en-US</dc:language>
  <cp:lastModifiedBy>User</cp:lastModifiedBy>
  <dcterms:modified xsi:type="dcterms:W3CDTF">2025-09-09T08:34:00Z</dcterms:modified>
  <cp:revision>7</cp:revision>
  <dc:subject/>
  <dc:title/>
</cp:coreProperties>
</file>